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480" w:after="0"/>
        <w:rPr>
          <w:rFonts w:ascii="Cambria" w:hAnsi="Cambria" w:cs="Cambria"/>
          <w:b/>
          <w:b/>
          <w:bCs/>
          <w:color w:val="365F91"/>
          <w:sz w:val="32"/>
          <w:szCs w:val="32"/>
        </w:rPr>
      </w:pPr>
      <w:r>
        <w:rPr>
          <w:rFonts w:cs="Cambria" w:ascii="Cambria" w:hAnsi="Cambria"/>
          <w:b/>
          <w:bCs/>
          <w:color w:val="365F91"/>
          <w:sz w:val="32"/>
          <w:szCs w:val="32"/>
        </w:rPr>
        <w:t>Разработка урока в 7 классе по теме «</w:t>
      </w:r>
      <w:r>
        <w:rPr>
          <w:rFonts w:cs="Cambria" w:ascii="Cambria" w:hAnsi="Cambria"/>
          <w:b/>
          <w:bCs/>
          <w:color w:val="365F91"/>
          <w:sz w:val="32"/>
          <w:szCs w:val="32"/>
          <w:lang w:val="en-US"/>
        </w:rPr>
        <w:t>Healthy</w:t>
      </w:r>
      <w:r>
        <w:rPr>
          <w:rFonts w:cs="Cambria" w:ascii="Cambria" w:hAnsi="Cambria"/>
          <w:b/>
          <w:bCs/>
          <w:color w:val="365F91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365F91"/>
          <w:sz w:val="32"/>
          <w:szCs w:val="32"/>
          <w:lang w:val="en-US"/>
        </w:rPr>
        <w:t>Body</w:t>
      </w:r>
      <w:r>
        <w:rPr>
          <w:rFonts w:cs="Cambria" w:ascii="Cambria" w:hAnsi="Cambria"/>
          <w:b/>
          <w:bCs/>
          <w:color w:val="365F91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365F91"/>
          <w:sz w:val="32"/>
          <w:szCs w:val="32"/>
          <w:lang w:val="en-US"/>
        </w:rPr>
        <w:t>Healthy</w:t>
      </w:r>
      <w:r>
        <w:rPr>
          <w:rFonts w:cs="Cambria" w:ascii="Cambria" w:hAnsi="Cambria"/>
          <w:b/>
          <w:bCs/>
          <w:color w:val="365F91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365F91"/>
          <w:sz w:val="32"/>
          <w:szCs w:val="32"/>
          <w:lang w:val="en-US"/>
        </w:rPr>
        <w:t>Mind</w:t>
      </w:r>
      <w:r>
        <w:rPr>
          <w:rFonts w:cs="Cambria" w:ascii="Cambria" w:hAnsi="Cambria"/>
          <w:b/>
          <w:bCs/>
          <w:color w:val="365F91"/>
          <w:sz w:val="32"/>
          <w:szCs w:val="32"/>
        </w:rPr>
        <w:t>»  «В здоровом теле здоровый ду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Лопатина Марина Викто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(воспитательный аспект)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понимания необходимости заботы о своем здоровье и отказа от плохих привычек, развитие интереса к истории позитивного отношения к здоровью в России, желания расширить кругоз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циокультурный аспект)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я передавать реалии родной культуры на английском языке и представлять собственную культу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(развивающий аспект):</w:t>
      </w:r>
      <w:r>
        <w:rPr>
          <w:rFonts w:cs="Times New Roman" w:ascii="Times New Roman" w:hAnsi="Times New Roman"/>
          <w:sz w:val="28"/>
          <w:szCs w:val="28"/>
        </w:rPr>
        <w:t xml:space="preserve"> развитие логичности, самостоятельности, творческого мыш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(учебный аспект)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навыков чтения и го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й материал</w:t>
      </w:r>
      <w:r>
        <w:rPr>
          <w:rFonts w:cs="Times New Roman" w:ascii="Times New Roman" w:hAnsi="Times New Roman"/>
          <w:sz w:val="28"/>
          <w:szCs w:val="28"/>
        </w:rPr>
        <w:t>: лексический и грамматический материал, усвоенный на предыдущих уроках на рецептивном и репродуктивном уро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  <w:r>
        <w:rPr>
          <w:rFonts w:cs="Times New Roman" w:ascii="Times New Roman" w:hAnsi="Times New Roman"/>
          <w:sz w:val="28"/>
          <w:szCs w:val="28"/>
        </w:rPr>
        <w:t xml:space="preserve"> текст, презентация, упраж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5" w:type="dxa"/>
        <w:jc w:val="left"/>
        <w:tblInd w:w="-792" w:type="dxa"/>
        <w:tblLayout w:type="fixed"/>
        <w:tblCellMar>
          <w:top w:w="113" w:type="dxa"/>
          <w:left w:w="108" w:type="dxa"/>
          <w:bottom w:w="113" w:type="dxa"/>
          <w:right w:w="113" w:type="dxa"/>
        </w:tblCellMar>
      </w:tblPr>
      <w:tblGrid>
        <w:gridCol w:w="7313"/>
        <w:gridCol w:w="1146"/>
        <w:gridCol w:w="1796"/>
      </w:tblGrid>
      <w:tr>
        <w:trPr>
          <w:trHeight w:val="551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ОК</w:t>
            </w:r>
          </w:p>
          <w:p>
            <w:pPr>
              <w:pStyle w:val="Normal"/>
              <w:spacing w:lineRule="auto" w:line="28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ЕМЯ</w:t>
            </w:r>
          </w:p>
          <w:p>
            <w:pPr>
              <w:pStyle w:val="Normal"/>
              <w:spacing w:lineRule="auto" w:line="28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ИП РАБОТЫ</w:t>
            </w:r>
          </w:p>
        </w:tc>
      </w:tr>
      <w:tr>
        <w:trPr>
          <w:trHeight w:val="569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) Введение в речевую деятельность 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 приветствует учащихся и они определяют тему урока. </w:t>
            </w:r>
          </w:p>
          <w:p>
            <w:pPr>
              <w:pStyle w:val="Style1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4640" cy="22980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мотрите на картинку и подумайте, о чем мы будем говорить сегодня на уроке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ook at the picture and think what are we going to speak about at today’s lesson?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зговая атака. 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риходит тебе на ум, когда мы говорим о здоровье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comes to your mind when you think about health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41275</wp:posOffset>
                      </wp:positionV>
                      <wp:extent cx="1607185" cy="1188085"/>
                      <wp:effectExtent l="19050" t="19050" r="17780" b="17780"/>
                      <wp:wrapNone/>
                      <wp:docPr id="2" name="shape_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7040" cy="1188000"/>
                                <a:chOff x="0" y="0"/>
                                <a:chExt cx="1607040" cy="11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7040" cy="118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3" h="1873">
                                      <a:moveTo>
                                        <a:pt x="0" y="936"/>
                                      </a:moveTo>
                                      <a:lnTo>
                                        <a:pt x="346" y="590"/>
                                      </a:lnTo>
                                      <a:lnTo>
                                        <a:pt x="346" y="763"/>
                                      </a:lnTo>
                                      <a:lnTo>
                                        <a:pt x="657" y="763"/>
                                      </a:lnTo>
                                      <a:lnTo>
                                        <a:pt x="657" y="485"/>
                                      </a:lnTo>
                                      <a:lnTo>
                                        <a:pt x="1093" y="485"/>
                                      </a:lnTo>
                                      <a:lnTo>
                                        <a:pt x="1093" y="346"/>
                                      </a:lnTo>
                                      <a:lnTo>
                                        <a:pt x="920" y="346"/>
                                      </a:lnTo>
                                      <a:lnTo>
                                        <a:pt x="1266" y="0"/>
                                      </a:lnTo>
                                      <a:lnTo>
                                        <a:pt x="1612" y="346"/>
                                      </a:lnTo>
                                      <a:lnTo>
                                        <a:pt x="1439" y="346"/>
                                      </a:lnTo>
                                      <a:lnTo>
                                        <a:pt x="1439" y="485"/>
                                      </a:lnTo>
                                      <a:lnTo>
                                        <a:pt x="1875" y="485"/>
                                      </a:lnTo>
                                      <a:lnTo>
                                        <a:pt x="1875" y="763"/>
                                      </a:lnTo>
                                      <a:lnTo>
                                        <a:pt x="2186" y="763"/>
                                      </a:lnTo>
                                      <a:lnTo>
                                        <a:pt x="2186" y="590"/>
                                      </a:lnTo>
                                      <a:lnTo>
                                        <a:pt x="2532" y="936"/>
                                      </a:lnTo>
                                      <a:lnTo>
                                        <a:pt x="2186" y="1282"/>
                                      </a:lnTo>
                                      <a:lnTo>
                                        <a:pt x="2186" y="1109"/>
                                      </a:lnTo>
                                      <a:lnTo>
                                        <a:pt x="1875" y="1109"/>
                                      </a:lnTo>
                                      <a:lnTo>
                                        <a:pt x="1875" y="1387"/>
                                      </a:lnTo>
                                      <a:lnTo>
                                        <a:pt x="1439" y="1387"/>
                                      </a:lnTo>
                                      <a:lnTo>
                                        <a:pt x="1439" y="1526"/>
                                      </a:lnTo>
                                      <a:lnTo>
                                        <a:pt x="1612" y="1526"/>
                                      </a:lnTo>
                                      <a:lnTo>
                                        <a:pt x="1266" y="1872"/>
                                      </a:lnTo>
                                      <a:lnTo>
                                        <a:pt x="920" y="1526"/>
                                      </a:lnTo>
                                      <a:lnTo>
                                        <a:pt x="1093" y="1526"/>
                                      </a:lnTo>
                                      <a:lnTo>
                                        <a:pt x="1093" y="1387"/>
                                      </a:lnTo>
                                      <a:lnTo>
                                        <a:pt x="657" y="1387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346" y="1109"/>
                                      </a:lnTo>
                                      <a:lnTo>
                                        <a:pt x="346" y="1282"/>
                                      </a:lnTo>
                                      <a:lnTo>
                                        <a:pt x="0" y="9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SimSun;宋体" w:cs="Calibri"/>
                                        <w:color w:val="auto"/>
                                        <w:lang w:val="ru-RU" w:bidi="ar-SA"/>
                                      </w:rPr>
                                      <w:t>healt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_0" style="position:absolute;margin-left:181.25pt;margin-top:3.25pt;width:126.55pt;height:93.55pt" coordorigin="3625,65" coordsize="2531,1871">
                      <v:shape id="shape_0" ID="shape_0" coordsize="2533,1873" path="m0,936l346,590l346,763l657,763l657,485l1093,485l1093,346l920,346l1266,0l1612,346l1439,346l1439,485l1875,485l1875,763l2186,763l2186,590l2532,936l2186,1282l2186,1109l1875,1109l1875,1387l1439,1387l1439,1526l1612,1526l1266,1872l920,1526l1093,1526l1093,1387l657,1387l657,1109l346,1109l346,1282l0,936e" fillcolor="white" stroked="t" o:allowincell="t" style="position:absolute;left:3625;top:65;width:2530;height:187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SimSun;宋体" w:cs="Calibri"/>
                                  <w:color w:val="auto"/>
                                  <w:lang w:val="ru-RU" w:bidi="ar-SA"/>
                                </w:rPr>
                                <w:t>healt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79646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руппе.</w:t>
            </w:r>
          </w:p>
        </w:tc>
      </w:tr>
      <w:tr>
        <w:trPr>
          <w:trHeight w:val="845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а презентации ученицы 9 класса о своем отношении к здоровью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alth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od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alth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n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лным пониманием. Учащиеся знакомятся с содержанием презентации и  сообщают об отношении Виолетты к своему здоровью. 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+ фронтальная  работа.</w:t>
            </w:r>
          </w:p>
        </w:tc>
      </w:tr>
      <w:tr>
        <w:trPr>
          <w:trHeight w:val="919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ершенствование навыков монологического и диалогического высказывания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пределяют, что положительного девочка делает для укрепления своего здоровья, и что отрицательно влияет на её здоровь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(What is positive in Violetta’s attitude to her health and what is negative?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дают совет Виолетте, что следует делать, чтобы быть здоровы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редполагаемые ответы учеников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I were you, I’d go to the swimming pool. Swimming develops all your muscles.  You feel fit as a fiddle after swimming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y don’t you also go cycling with your friends? It’s so enjoyable and useful for your body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ow about hiking? You can explore the region where you live and exercise your body.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think you should cut down eating so much chocolate, cakes and sweets. It’s bad for your health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А что делаете вы для своего здоровья?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What do you do to be healthy? 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арах + фронтальная работа </w:t>
            </w:r>
          </w:p>
        </w:tc>
      </w:tr>
      <w:tr>
        <w:trPr>
          <w:trHeight w:val="570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намичная пауза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поют английскую песн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oke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ke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движения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део сопровождением для устранения утомления.  Таким образом, оптимизируется физическая, умственная и эмоциональная активность.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переключаемся на иные виды деятельности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вершенствование навыков восприятия на слу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смотрят передачу о русской бане на английском языке и готовятся ответить на вопросы: 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сколько стара традиция посещения русской бани? </w:t>
            </w:r>
            <w:r>
              <w:rPr>
                <w:sz w:val="28"/>
                <w:szCs w:val="28"/>
                <w:lang w:val="en-US"/>
              </w:rPr>
              <w:t>How old is the tradition of going to the Russian banya?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чем особенность русской бани? </w:t>
            </w:r>
            <w:r>
              <w:rPr>
                <w:sz w:val="28"/>
                <w:szCs w:val="28"/>
                <w:lang w:val="en-US"/>
              </w:rPr>
              <w:t>What is special about the Russian banya?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кой положительный эффект дает баня? </w:t>
            </w:r>
            <w:r>
              <w:rPr>
                <w:sz w:val="28"/>
                <w:szCs w:val="28"/>
                <w:lang w:val="en-US"/>
              </w:rPr>
              <w:t>What positive effect does the Russian banya give?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после просмотра видео. Учащиеся выражают свое отношение к данной русской традиции. 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арах.</w:t>
            </w:r>
          </w:p>
        </w:tc>
      </w:tr>
      <w:tr>
        <w:trPr>
          <w:trHeight w:val="938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ведение итога урока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ие мысли появились у вас после проведения урока? Пересмотрите ли вы свое отношение к здоровью после данного урока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hat ideas have you got after this lesson? Will you change your attitude to your health after the lesson?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3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машнее зад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ть презентацию о своем отношении к здоровью и подготовиться рассказать об этом.</w:t>
            </w:r>
          </w:p>
        </w:tc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7"/>
        <w:ind w:left="547" w:hanging="547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7:00Z</dcterms:created>
  <dc:creator>marina</dc:creator>
  <dc:description/>
  <cp:keywords/>
  <dc:language>en-US</dc:language>
  <cp:lastModifiedBy>пользователь</cp:lastModifiedBy>
  <cp:lastPrinted>2015-01-27T17:54:00Z</cp:lastPrinted>
  <dcterms:modified xsi:type="dcterms:W3CDTF">2015-06-02T09:40:00Z</dcterms:modified>
  <cp:revision>3</cp:revision>
  <dc:subject/>
  <dc:title/>
</cp:coreProperties>
</file>