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5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ст для родителе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Сколько раз тебе повторять? (2 балла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осоветуй мне, пожалуйста. (1балл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Не знаю, что бы я без тебя делала! (1 балл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И в кого ты такой уродился (2 балл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5. Какие у тебя замечательные друзья! (1 балл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6. Ну, на кого ты похож? (2 балл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7. Я в твои годы…(2 балл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8. Ты моя опора и помощник (1 балл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Ну что за друзья у тебя? (2 балл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0. О чем ты только думаешь? (2 балл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1. Какой ты у меня умница! (1 балл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 А как ты считаешь? (1 балл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3. У всех дети как дети, а ты… (2 балл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4. Какой ты у меня сообразительный! (1 балл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читайте общее количество баллов и сравните Ваш результат:</w:t>
      </w:r>
    </w:p>
    <w:p>
      <w:pPr>
        <w:pStyle w:val="Normal"/>
        <w:autoSpaceDE w:val="false"/>
        <w:ind w:left="-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 5 до 7 баллов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Вы живете с ребенком душа в душу. Вы уважаете ребенка, и он искренне любит и уважает вас. Ваши отношения способствуют становлению его личности.</w:t>
      </w:r>
    </w:p>
    <w:p>
      <w:pPr>
        <w:pStyle w:val="Normal"/>
        <w:autoSpaceDE w:val="false"/>
        <w:ind w:left="-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 8 до 10 баллов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намечаются некоторые сложности во взаимоотношениях с ребенком, непонимание его проблем, попытки перенести вину за недостатки в его развитии на самого ребенка.</w:t>
      </w:r>
    </w:p>
    <w:p>
      <w:pPr>
        <w:pStyle w:val="Normal"/>
        <w:autoSpaceDE w:val="false"/>
        <w:ind w:left="-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 11 баллов и более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непоследовательны в общении с ребенком. Он уважает вас, хотя не всегда с вами откровенен. Его развитие подвержено влиянию случайных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35:00Z</dcterms:created>
  <dc:creator>Пользователь</dc:creator>
  <dc:description/>
  <cp:keywords/>
  <dc:language>en-US</dc:language>
  <cp:lastModifiedBy>Cdtnkfyf Fksitdf</cp:lastModifiedBy>
  <dcterms:modified xsi:type="dcterms:W3CDTF">2021-09-22T08:00:00Z</dcterms:modified>
  <cp:revision>4</cp:revision>
  <dc:subject/>
  <dc:title>Тест для родителей</dc:title>
</cp:coreProperties>
</file>