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иложение № </w:t>
      </w:r>
      <w:r>
        <w:rPr>
          <w:rFonts w:eastAsia="Calibri"/>
          <w:sz w:val="24"/>
          <w:szCs w:val="24"/>
          <w:lang w:val="en-US" w:eastAsia="en-US"/>
        </w:rPr>
        <w:t>6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иказу минобразования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остовской области </w:t>
      </w:r>
    </w:p>
    <w:p>
      <w:pPr>
        <w:pStyle w:val="Normal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>от __________ №_______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азовый компонент деятельности педагога-психолога организации дополнительного 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1. Специфика, цели и приоритетные задачи деятельности педагога-психолога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нцепция развития дополнительного образования детей» (утверждена распоряжением Правительства Российской Федерации от 04 сентября 2014 года № 1726-р) имеет следующие цел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обеспечение прав ребенка на развитие, личностное самоопределение и самореализаци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ширение возможностей для удовлетворения разнообразных интересов детей и их семей в сфер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новационного потенциала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этим основной упор работы психологической службы системы дополнительного образования делается на личностное развитие детей, диагностику интересов, способностей и склонностей, развитие познавательной активности, работу с родителями (законными представителями) по оптимизации нагрузки, определению направленности ребенка, выработке стратегии воспитания и развития, выявление факторов, препятствующих гармоничному развитию личности (нарушение детско-родительских отношений, нарушение взаимодействия со сверстниками и педагогами, в том числе буллинг и т.д.), психологическая подготовка к участию в смотрах, конкурсах, олимпиадах, соревнов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сихологическая диагностика мотивационной, личностной, эмоциональной сфер, межличностных отношений, склонностей и способностей, профессиональной направленности с последующей психологической консультаци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сихологическая поддержка обучающихся на пути к достижению их целей, консультации по достижению оптимальной нагруз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ощь в адаптации обучающегося к детскому коллекти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педагогическому коллективу в формировании индивидуальной траектории получения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частие в обновлении содержания дополнительного образования детей в соответствии с интересами детей, потребностями семьи и обще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развитию системы наставничества в учрежден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вышение психологической компетентности родителей и педагогов в воспитательном процесс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сохранении психологически здорового климата как в детском, так и в педагогическом коллектив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полагая, что в общеобразовательной организации осуществляется психологическое сопровождение детей, педагог-психолог дополнительного образования в первую очередь призван ответить на вопросы, не входящие в функционал педагога-психолога детского сада и школы. В силу этого психолого-педагогическое сопровождение «группы риска» ведётся, но оно не должно вступать в противоречие с психолого-педагогическим сопровождением в общеобразовательном учреждении. Педагог-психолог системы дополнительного образования должен стремиться к налаживанию взаимодействия с педагогом-психологом образовательного учреждения, в котором обучается ребенок, для согласования действий (при обязательном условии согласия законных представителей несовершеннолетнего на такое взаимодейств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Содержание деятельности педагога-психолога по решению приоритетных задач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Педагоги-психологи   о</w:t>
      </w:r>
      <w:r>
        <w:rPr>
          <w:color w:val="000000"/>
          <w:sz w:val="24"/>
          <w:szCs w:val="24"/>
        </w:rPr>
        <w:t xml:space="preserve">бразовательных организаций дополнительного образования детей </w:t>
      </w:r>
      <w:r>
        <w:rPr>
          <w:sz w:val="24"/>
          <w:szCs w:val="24"/>
        </w:rPr>
        <w:t>осуществляют работу по следующим направлениям: психодиагностическое, консультативное, просветительское, коррекционное, развивающее, профилактическ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направление включено в единый процесс сопровождения, имеет свою специф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учно-исследовательская работа может занимать не более 10% содержания работы педагога-психолог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правления работы педагога-психолог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щь в адаптации обучающегося к детскому коллектив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интересов, способностей и склоннос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диагностика наличия и уровня стрессоустойчивости, выявление источника стресса (при подготовке к конкурсам, смотрам, соревнованиям, олимпиадам и т.д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вышение стрессоустойчивости (при подготовке к конкурсам, смотрам, соревнованиям, олимпиадам и т.д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рофилактика эмоционально-волевого истощения (при подготовке к конкурсам, смотрам, соревнованиям, олимпиадам и т.д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диагностика удовлетворенности родителей качеством образовательного процесса в о</w:t>
      </w:r>
      <w:r>
        <w:rPr>
          <w:color w:val="000000"/>
          <w:sz w:val="24"/>
          <w:szCs w:val="24"/>
        </w:rPr>
        <w:t>бразовательной организации дополнительного образования детей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факторов, негативно сказывающихся на развитии ребенка (нарушение детско-родительских отношений, нарушение взаимодействия со сверстниками и педагогами, неадекватно подобранная нагрузка и направленность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отребления ПАВ, рискованного поведения, риска развития кризисного состояния у обучающих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стратегии безопасного поведения (в том числе, кибербезопасность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консультирование педагогов и родителей по вопросам обучения и воспитания де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обучающие семинары, тренинги, лекции для родителей и педагогов по возрастным особенностям детей, оптимизации взаимоотношений со сверстниками, педагогами и родителями, формированию и развитию позитивного отношения к здоровому образу жизни, построению индивидуальной траектории развития ребен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гностика и оптимизация психологического климата в детском и педагогическом коллективах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Кроме того, учитываются возрастные особенности детей, в работе особое внимание уделяетс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ошкольникам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роведению адаптационного периода в учреждении;</w:t>
      </w:r>
    </w:p>
    <w:p>
      <w:pPr>
        <w:pStyle w:val="Normal"/>
        <w:numPr>
          <w:ilvl w:val="0"/>
          <w:numId w:val="6"/>
        </w:numPr>
        <w:ind w:left="0" w:firstLine="218"/>
        <w:jc w:val="both"/>
        <w:rPr/>
      </w:pPr>
      <w:r>
        <w:rPr>
          <w:sz w:val="24"/>
          <w:szCs w:val="24"/>
        </w:rPr>
        <w:t xml:space="preserve">с младшими школьникам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азвитию и коррекции эмоционально-волевой и познавательной сфер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дросткам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опросам взаимоотношений со сверстниками, профессионального самоопределения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зависимости от специфики учреждения дополнительного образования может быть целесообразной работа по профилактике кризисов и суицидов по алгоритму работы общеобразовательного учреждения, например, для учреждений с круглосуточным пребыванием детей, а также усиленная работа по профилактике отклоняющегося поведения. Во всех других случаях приоритетной является работа по сопровождению индивидуальной траектории развития ребенка, поскольку основная профилактическая работа реализуется в общеобразовательном учреждении.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Психологическое сопровождение обучающихся, педагогов, родителей </w:t>
      </w:r>
      <w:r>
        <w:rPr>
          <w:spacing w:val="-6"/>
          <w:sz w:val="24"/>
          <w:szCs w:val="24"/>
        </w:rPr>
        <w:t>осуществляется</w:t>
      </w:r>
      <w:r>
        <w:rPr>
          <w:color w:val="000080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ак индивидуально, так и в групп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7"/>
          <w:sz w:val="24"/>
          <w:szCs w:val="24"/>
        </w:rPr>
        <w:t xml:space="preserve">Выбор индивидуальной или групповой формы работы определяется педагогом-психологом самостоятельно исходя из особенностей, обучающихся (родителей, педагогов) </w:t>
      </w:r>
      <w:r>
        <w:rPr>
          <w:color w:val="000000"/>
          <w:spacing w:val="-6"/>
          <w:sz w:val="24"/>
          <w:szCs w:val="24"/>
        </w:rPr>
        <w:t>и специфики поставленных задач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едагог-психолог в процессе реализации коррекционно-развивающих программ применяет методы, соответствующие уровню его квалификации: элементы психогимнастики, психологические игры </w:t>
      </w:r>
      <w:r>
        <w:rPr>
          <w:color w:val="000000"/>
          <w:spacing w:val="-5"/>
          <w:sz w:val="24"/>
          <w:szCs w:val="24"/>
        </w:rPr>
        <w:t>и упражнения, ролевые игры, беседы, элементы</w:t>
      </w:r>
      <w:r>
        <w:rPr>
          <w:color w:val="000000"/>
          <w:spacing w:val="-6"/>
          <w:sz w:val="24"/>
          <w:szCs w:val="24"/>
        </w:rPr>
        <w:t xml:space="preserve"> арт-терапии, сказкотерапии, игротерапии и др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b/>
          <w:i/>
          <w:spacing w:val="-6"/>
          <w:sz w:val="24"/>
          <w:szCs w:val="24"/>
        </w:rPr>
        <w:t>3. Приложения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ind w:left="0" w:firstLine="28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ормативно-правовые акты и документы, регламентирующие деятельность педагога-психоло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, рекомендуемый психодиагностический инструментарий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spacing w:val="-6"/>
          <w:sz w:val="24"/>
          <w:szCs w:val="24"/>
        </w:rPr>
        <w:t>Формы учёта деятельности и отчётности педагогов-психологов.</w:t>
      </w:r>
    </w:p>
    <w:p>
      <w:pPr>
        <w:pStyle w:val="Normal"/>
        <w:shd w:fill="FFFFFF" w:val="clear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иложение 1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-правовые акты и документы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егламентирующие деятельность педагога-психолог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от 23.08.2017 № 816 «О порядке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оссийской Федерации от 09.11.2018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/>
      </w:pPr>
      <w:r>
        <w:rPr>
          <w:sz w:val="24"/>
          <w:szCs w:val="24"/>
        </w:rPr>
        <w:t xml:space="preserve">СанПиН 2.4.3648-20 «Санитарно-эпидемиологические требования к организациям воспитания и обучения, отдыха и оздоровления детей и молодежи» </w:t>
        <w:br/>
        <w:t>от 28.09. 2020 г. № 2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ое обеспечение,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екомендуемый психодиагностический инструментарий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Педагог-психолог вправе самостоятельно подбирать диагностический инструментарий, опираясь при этом на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соответствие методики возрасту и особенностям ребенка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- соответствие методики гипотезе исследования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валидности и надежности методики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собственные знания в области психодиагностики (особенно для методик, требующих углубленного изучения)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Ведущим для задач группового обследования является метод наблюдения. Он позволяет педагогу-пси</w:t>
      </w:r>
      <w:r>
        <w:rPr>
          <w:color w:val="000000"/>
          <w:spacing w:val="-4"/>
          <w:sz w:val="24"/>
          <w:szCs w:val="24"/>
        </w:rPr>
        <w:t>хологу увидеть выделяющихся, в том числе и по отдельным показателям, детей, сформулировать диа</w:t>
      </w:r>
      <w:r>
        <w:rPr>
          <w:color w:val="000000"/>
          <w:spacing w:val="-5"/>
          <w:sz w:val="24"/>
          <w:szCs w:val="24"/>
        </w:rPr>
        <w:t>гностическую гипотезу для последующей углублённой оценки особенностей их развития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Для углублённой диагностики рекомендованы следующие методики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и параметры диагностического исслед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ий инструментар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чностно-ориентированные метод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дифицированный восьмицветовой тест Люшера, </w:t>
            </w:r>
            <w:r>
              <w:rPr>
                <w:sz w:val="24"/>
                <w:szCs w:val="24"/>
                <w:shd w:fill="FFFFFF" w:val="clear"/>
              </w:rPr>
              <w:t>Цветовой </w:t>
            </w:r>
            <w:r>
              <w:rPr>
                <w:bCs/>
                <w:sz w:val="24"/>
                <w:szCs w:val="24"/>
                <w:shd w:fill="FFFFFF" w:val="clear"/>
              </w:rPr>
              <w:t>тест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отношений</w:t>
            </w:r>
            <w:r>
              <w:rPr>
                <w:sz w:val="24"/>
                <w:szCs w:val="24"/>
                <w:shd w:fill="FFFFFF" w:val="clear"/>
              </w:rPr>
              <w:t> (</w:t>
            </w:r>
            <w:r>
              <w:rPr>
                <w:bCs/>
                <w:sz w:val="24"/>
                <w:szCs w:val="24"/>
                <w:shd w:fill="FFFFFF" w:val="clear"/>
              </w:rPr>
              <w:t>ЦТО</w:t>
            </w:r>
            <w:r>
              <w:rPr>
                <w:sz w:val="24"/>
                <w:szCs w:val="24"/>
                <w:shd w:fill="FFFFFF" w:val="clear"/>
              </w:rPr>
              <w:t>)</w:t>
            </w:r>
            <w:r>
              <w:rPr>
                <w:iCs/>
                <w:spacing w:val="-6"/>
                <w:sz w:val="24"/>
                <w:szCs w:val="24"/>
              </w:rPr>
              <w:t xml:space="preserve"> А.М. Эткинда, проективная методика «</w:t>
            </w:r>
            <w:r>
              <w:rPr>
                <w:iCs/>
                <w:spacing w:val="-6"/>
                <w:sz w:val="24"/>
                <w:szCs w:val="24"/>
                <w:lang w:val="en-US"/>
              </w:rPr>
              <w:t>Hand</w:t>
            </w:r>
            <w:r>
              <w:rPr>
                <w:iCs/>
                <w:spacing w:val="-6"/>
                <w:sz w:val="24"/>
                <w:szCs w:val="24"/>
              </w:rPr>
              <w:t>-</w:t>
            </w:r>
            <w:r>
              <w:rPr>
                <w:iCs/>
                <w:spacing w:val="-6"/>
                <w:sz w:val="24"/>
                <w:szCs w:val="24"/>
                <w:lang w:val="en-US"/>
              </w:rPr>
              <w:t>test</w:t>
            </w:r>
            <w:r>
              <w:rPr>
                <w:iCs/>
                <w:spacing w:val="-6"/>
                <w:sz w:val="24"/>
                <w:szCs w:val="24"/>
              </w:rPr>
              <w:t>» Э. Вагнера</w:t>
            </w:r>
            <w:r>
              <w:rPr>
                <w:i/>
                <w:iCs/>
                <w:spacing w:val="-6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«Запомни и воспроизведи рисунок» Р.С. Немова, тест тревожности Р. Тэммл, М. Дорки, В. Амен., «Выбери нужное лицо», проективные рисуночные тес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тепени социальной адап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групповой сплочённости Ч. Сишора, тест оценки коммуникативных умений для подростков и старшеклассников               Ю.З. Гильбуха, Методика Ч. Д. Спилбергера на выявление личностной и ситуативной тревожности (адаптирована на русский язык                      Ю.Л. Ханиным),  Опросник НПН Т.А. Немчи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группы риска развития кризисных состоя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одифицированный восьмицветовой тест Люшера, </w:t>
            </w:r>
            <w:r>
              <w:rPr>
                <w:sz w:val="24"/>
                <w:szCs w:val="24"/>
                <w:shd w:fill="FFFFFF" w:val="clear"/>
              </w:rPr>
              <w:t>Цветовой </w:t>
            </w:r>
            <w:r>
              <w:rPr>
                <w:bCs/>
                <w:sz w:val="24"/>
                <w:szCs w:val="24"/>
                <w:shd w:fill="FFFFFF" w:val="clear"/>
              </w:rPr>
              <w:t>тест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отношений</w:t>
            </w:r>
            <w:r>
              <w:rPr>
                <w:sz w:val="24"/>
                <w:szCs w:val="24"/>
                <w:shd w:fill="FFFFFF" w:val="clear"/>
              </w:rPr>
              <w:t> (</w:t>
            </w:r>
            <w:r>
              <w:rPr>
                <w:bCs/>
                <w:sz w:val="24"/>
                <w:szCs w:val="24"/>
                <w:shd w:fill="FFFFFF" w:val="clear"/>
              </w:rPr>
              <w:t>ЦТО</w:t>
            </w:r>
            <w:r>
              <w:rPr>
                <w:sz w:val="24"/>
                <w:szCs w:val="24"/>
                <w:shd w:fill="FFFFFF" w:val="clear"/>
              </w:rPr>
              <w:t>)</w:t>
            </w:r>
            <w:r>
              <w:rPr>
                <w:iCs/>
                <w:spacing w:val="-6"/>
                <w:sz w:val="24"/>
                <w:szCs w:val="24"/>
              </w:rPr>
              <w:t xml:space="preserve"> А.М. Эткинда</w:t>
            </w:r>
            <w:r>
              <w:rPr>
                <w:sz w:val="24"/>
                <w:szCs w:val="24"/>
              </w:rPr>
              <w:t>, тест «Выявление суицидального риска у детей» (А.А. Кучер, В.П. Костюкевич), опросник Басса-Дарки, «Незаконченные предложения», Патохарактерологический диагностический опросник (ПДО) А.Е. Личко, Характерологический опросник К. Леонгарда - Н. Шмишека, графический проекционный тест ДДЧ«Дом – дерево – человек»                  Дж. Бак, тест "Рисунок человека" разработан К.Маховер, тест "Человек под дождём" А. Абрамс, А. Эмчи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рофессиональной направлен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Дж. Холланда «Мечты о профессиях», профориентационная методика «Карта интересов» А.Е. Голомшток, «Дифференциально-диагностический опросник» (ДДО) А.Е. Климова, «Коммуникативные и организаторские склонности» (КОС) В.В. Синявский,                           В.А. Федорошин, MBTI Майерс-Бриггс, тест «Якоря карьеры» </w:t>
              <w:br/>
              <w:t>Э. Штей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 xml:space="preserve">Диагностика психологического климата в коллектив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«Изучение психологического климата в коллективе»                  А.Н Лутокина, </w:t>
            </w:r>
            <w:r>
              <w:rPr>
                <w:sz w:val="24"/>
                <w:szCs w:val="24"/>
                <w:shd w:fill="FFFFFF" w:val="clear"/>
              </w:rPr>
              <w:t>Цветовой </w:t>
            </w:r>
            <w:r>
              <w:rPr>
                <w:bCs/>
                <w:sz w:val="24"/>
                <w:szCs w:val="24"/>
                <w:shd w:fill="FFFFFF" w:val="clear"/>
              </w:rPr>
              <w:t>тест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</w:rPr>
              <w:t>отношений»</w:t>
            </w:r>
            <w:r>
              <w:rPr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Cs/>
                <w:sz w:val="24"/>
                <w:szCs w:val="24"/>
                <w:shd w:fill="FFFFFF" w:val="clear"/>
              </w:rPr>
              <w:t>ЦТО</w:t>
            </w:r>
            <w:r>
              <w:rPr>
                <w:sz w:val="24"/>
                <w:szCs w:val="24"/>
                <w:shd w:fill="FFFFFF" w:val="clear"/>
              </w:rPr>
              <w:t>)</w:t>
            </w:r>
            <w:r>
              <w:rPr>
                <w:iCs/>
                <w:spacing w:val="-6"/>
                <w:sz w:val="24"/>
                <w:szCs w:val="24"/>
              </w:rPr>
              <w:t xml:space="preserve"> А.М. Эткинда</w:t>
            </w:r>
            <w:r>
              <w:rPr>
                <w:sz w:val="24"/>
                <w:szCs w:val="24"/>
              </w:rPr>
              <w:t xml:space="preserve">, опросник уровня субъективного контроля (УСК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детско-родительских отнош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ик «Подростки о родителях», адаптированный                                 Л.И Вассерманом, И А. Горьковой, Е.Е.  Ромициной, методика диагностики детско-родительских отношений. "Анализ семейных взаимоотношений" (АСВ) Э.Г. Эйдемиллера и В.В Юстицкиса, «Семейная социограмма» Э.Г. Эйдемиллера и В.В Юстицкиса, «Рисунок семьи» Л. Корман, «Кинетический рисунок семьи» (КРС) Р.Бернс и С.Кауфман, «Рисунок семьи в образах животных» С. Кауфмана, В. Хьюлса, Р. Бернса, А. Захарова, Т. Хоментаускаса, «Цветовой тест отношений» (ЦТО) А.М. Эткинда, «Планета папы, планета мамы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волевая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методика М. А. Панфиловой «Кактус», проективная методика М.З. Дукаревич «Несуществующее животное», графический проекционный тест (ДДЧ) «Дом – дерево – человек» Дж. Бак, «Вулкан» (И. Вшивкова, Е. Луценко), тест «САН» (Самочувствие, активность, настроение) авторов В.А.Доскин, Н.А.Лаврентьева, В.Б.Шарай, М.П.Мирошников, тест Тулуз-Пьерона, опросник Басса-Дарки, тест Тимоти-Лири, диагностика межличностных отношений (ДМО), модифицированный восьмицветовой тест Люше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сследования самооценки детей старшего дошкольного и младшего школьного возраста «Лесенка» В.Г.Щур, методика «Дерево» автор Д.Лампен в адаптации Л.П. Пономаренко, проективные методи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и, способ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00" w:leader="none"/>
                <w:tab w:val="left" w:pos="16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интеллекта (Г. Айзенк, Д. Векслер, тест интеллектуального потенциала ТИП П. Ржичан, тест механической понятливости Беннета)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учёта деятельности и отчётности </w:t>
      </w:r>
      <w:r>
        <w:rPr>
          <w:rFonts w:cs="Times New Roman" w:ascii="Times New Roman" w:hAnsi="Times New Roman"/>
          <w:bCs/>
          <w:sz w:val="24"/>
          <w:szCs w:val="24"/>
        </w:rPr>
        <w:t>педагогов-психологов</w:t>
      </w:r>
    </w:p>
    <w:p>
      <w:pPr>
        <w:pStyle w:val="Normal1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(на учебный год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клограмма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Журнал учёта видов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ая карта (заполняется на обучающихся, посещающих индивидуальные занятия разного вид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Аналитический отчёт о проделанной работе (за учебный год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комендуемые формы по перспективному (годовому) плану рабо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ование всего объёма работы педагогом-психологом определяется целями, задачами, видом и запросами организации дополните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план работы должен быть согласован и утвержден администрацией образовательной организации. В нем необходимо отразить как ежегодно планируемые мероприятия по сопровождению развития и обучения ребёнка (базовый блок), так и мероприятия, связанные со спецификой образовательной организацией, ее имиджем, инновационными проектами и программами развития, отражающие решение актуальных проблем конкретной образовательной среды и ее участников (вариативный блок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труктура оформления годового плана</w:t>
      </w:r>
      <w:r>
        <w:rPr>
          <w:sz w:val="24"/>
          <w:szCs w:val="24"/>
        </w:rPr>
        <w:t xml:space="preserve"> может быть представлена следующим образом: </w:t>
      </w:r>
    </w:p>
    <w:p>
      <w:pPr>
        <w:pStyle w:val="Heading6"/>
        <w:numPr>
          <w:ilvl w:val="0"/>
          <w:numId w:val="0"/>
        </w:numPr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85" w:hanging="0"/>
        <w:contextualSpacing/>
        <w:rPr/>
      </w:pPr>
      <w:r>
        <w:rPr>
          <w:sz w:val="24"/>
          <w:szCs w:val="24"/>
        </w:rPr>
        <w:t>План работы на _____________________ учебный год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410"/>
        <w:gridCol w:w="1843"/>
        <w:gridCol w:w="1560"/>
        <w:gridCol w:w="1426"/>
      </w:tblGrid>
      <w:tr>
        <w:trPr>
          <w:trHeight w:val="82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5" w:right="749" w:firstLine="4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Вид деятельности / Мероприятия (форма, наз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14" w:right="10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я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Сроки </w:t>
            </w:r>
            <w:r>
              <w:rPr>
                <w:rFonts w:eastAsia="Calibri"/>
                <w:spacing w:val="-1"/>
                <w:sz w:val="24"/>
                <w:szCs w:val="24"/>
              </w:rPr>
              <w:t>проведени</w:t>
            </w:r>
            <w:r>
              <w:rPr>
                <w:rFonts w:eastAsia="Calibri"/>
                <w:sz w:val="24"/>
                <w:szCs w:val="24"/>
              </w:rPr>
              <w:t>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139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>
          <w:trHeight w:val="292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</w:tr>
      <w:tr>
        <w:trPr>
          <w:trHeight w:val="46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0" w:after="0"/>
              <w:ind w:left="343" w:right="343" w:firstLine="3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гно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ционные, развивающие,</w:t>
            </w:r>
          </w:p>
          <w:p>
            <w:pPr>
              <w:pStyle w:val="TableParagraph"/>
              <w:spacing w:before="0" w:after="0"/>
              <w:ind w:left="343" w:right="343" w:firstLine="3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нинговы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70" w:right="96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70" w:right="96" w:hanging="0"/>
              <w:contextualSpacing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07" w:right="102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70" w:right="96" w:hanging="0"/>
              <w:contextualSpacing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07" w:right="102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70" w:right="96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343" w:right="343" w:firstLine="3"/>
              <w:contextualSpacing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07" w:right="102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TableParagraph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</w:tr>
      <w:tr>
        <w:trPr>
          <w:trHeight w:val="2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0" w:after="0"/>
              <w:ind w:left="343" w:right="343" w:firstLine="3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гно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ционные, развивающ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нинговы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170" w:right="96" w:hanging="0"/>
              <w:contextualSpacing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0" w:after="0"/>
              <w:ind w:left="106" w:right="106" w:hanging="0"/>
              <w:contextualSpacing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ационно-методическая работа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0" w:after="0"/>
              <w:ind w:left="39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педагога-психолога (примерный образец)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78"/>
        <w:gridCol w:w="337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8.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8.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8.0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13.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Циклограмма (расписание) </w:t>
      </w:r>
      <w:r>
        <w:rPr>
          <w:sz w:val="24"/>
          <w:szCs w:val="24"/>
          <w:lang w:val="ru-RU"/>
        </w:rPr>
        <w:t>на ______________________</w:t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98"/>
        <w:gridCol w:w="993"/>
        <w:gridCol w:w="1984"/>
        <w:gridCol w:w="851"/>
        <w:gridCol w:w="850"/>
        <w:gridCol w:w="2504"/>
      </w:tblGrid>
      <w:tr>
        <w:trPr>
          <w:trHeight w:val="29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недел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мероприятия с указанием количества часов</w:t>
            </w:r>
          </w:p>
        </w:tc>
      </w:tr>
      <w:tr>
        <w:trPr>
          <w:trHeight w:val="29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ая часть</w:t>
            </w:r>
          </w:p>
        </w:tc>
      </w:tr>
      <w:tr>
        <w:trPr>
          <w:trHeight w:val="4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3" w:firstLine="413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Циклограмма составляется с учётом годового планирования. Время действия циклограммы (неделя, месяц, год) зависит от особенностей образовательной организации и запроса администрации.</w:t>
      </w:r>
    </w:p>
    <w:p>
      <w:pPr>
        <w:pStyle w:val="Heading5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 w:before="0" w:after="0"/>
        <w:ind w:left="0" w:firstLine="709"/>
        <w:jc w:val="center"/>
        <w:rPr/>
      </w:pPr>
      <w:r>
        <w:rPr>
          <w:i w:val="false"/>
          <w:sz w:val="24"/>
          <w:szCs w:val="24"/>
        </w:rPr>
        <w:t>Рекомендации по оформлению журналов учёта работы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Журнал учёта</w:t>
      </w:r>
      <w:r>
        <w:rPr>
          <w:sz w:val="24"/>
          <w:szCs w:val="24"/>
        </w:rPr>
        <w:t xml:space="preserve"> работы позволяет отслеживать ежедневные мероприятия, проводимые педагогом-психологом в течение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гистрационной документации рекомендуется 3 вида журналов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чёт индивидуальной формы работы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чёт групповой формы работы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методическая рабо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ёта индивидуаль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ом регистрации может быть обучающийся, его родитель, педагог, специалис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984"/>
        <w:gridCol w:w="1417"/>
        <w:gridCol w:w="1559"/>
        <w:gridCol w:w="184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а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 – диагностика, </w:t>
      </w:r>
      <w:r>
        <w:rPr>
          <w:b/>
          <w:sz w:val="24"/>
          <w:szCs w:val="24"/>
        </w:rPr>
        <w:t>КР</w:t>
      </w:r>
      <w:r>
        <w:rPr>
          <w:sz w:val="24"/>
          <w:szCs w:val="24"/>
        </w:rPr>
        <w:t xml:space="preserve"> – коррекционно-развивающая работа,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консультация, </w:t>
      </w:r>
      <w:r>
        <w:rPr>
          <w:b/>
          <w:sz w:val="24"/>
          <w:szCs w:val="24"/>
        </w:rPr>
        <w:t xml:space="preserve">П </w:t>
      </w:r>
      <w:r>
        <w:rPr>
          <w:sz w:val="24"/>
          <w:szCs w:val="24"/>
        </w:rPr>
        <w:t>- просвещени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мечании делаются необходимые пометки, в т.ч. может быть направление к более узкому специалисту. При проведении индивидуальной развивающей и коррекционной работы прикладываются программы, по которым она проводятся, с указанием цели, методов, предполагаемого результа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Журнал учёта групповой работ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Групповая форма работы реализуется в различных видах деятельности педагога-психолога, что необходимо отразить в соответствующей графе. Субъектами регистрации могут являться класс, группа обучающихся, родительская группа или же группа педагогов и других специалистов образовательной организ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Таблица 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6"/>
        <w:gridCol w:w="2409"/>
        <w:gridCol w:w="1560"/>
        <w:gridCol w:w="1134"/>
        <w:gridCol w:w="1559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/класс/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/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 – диагностика, </w:t>
      </w:r>
      <w:r>
        <w:rPr>
          <w:b/>
          <w:sz w:val="24"/>
          <w:szCs w:val="24"/>
        </w:rPr>
        <w:t>КР</w:t>
      </w:r>
      <w:r>
        <w:rPr>
          <w:sz w:val="24"/>
          <w:szCs w:val="24"/>
        </w:rPr>
        <w:t xml:space="preserve"> – коррекционно-развивающая работа,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консультация, </w:t>
      </w:r>
      <w:r>
        <w:rPr>
          <w:b/>
          <w:sz w:val="24"/>
          <w:szCs w:val="24"/>
        </w:rPr>
        <w:t xml:space="preserve">П </w:t>
      </w:r>
      <w:r>
        <w:rPr>
          <w:sz w:val="24"/>
          <w:szCs w:val="24"/>
        </w:rPr>
        <w:t xml:space="preserve">– просвещение, </w:t>
      </w:r>
      <w:r>
        <w:rPr>
          <w:b/>
          <w:sz w:val="24"/>
          <w:szCs w:val="24"/>
        </w:rPr>
        <w:t>ПФ</w:t>
      </w:r>
      <w:r>
        <w:rPr>
          <w:sz w:val="24"/>
          <w:szCs w:val="24"/>
        </w:rPr>
        <w:t xml:space="preserve"> - профилактик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ющая и коррекционная работа может регистрироваться по форме классного журнала, журнала факультативов и пр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5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709"/>
        <w:gridCol w:w="567"/>
        <w:gridCol w:w="567"/>
        <w:gridCol w:w="567"/>
        <w:gridCol w:w="708"/>
        <w:gridCol w:w="709"/>
        <w:gridCol w:w="709"/>
        <w:gridCol w:w="2977"/>
      </w:tblGrid>
      <w:tr>
        <w:trPr>
          <w:trHeight w:val="4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класс/групп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ы занятий с отметками о посещ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ционно-методическая рабо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 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4"/>
        <w:gridCol w:w="2973"/>
        <w:gridCol w:w="2977"/>
      </w:tblGrid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рганизационно-методической работе относятся следующие виды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анализ и планирование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подготовка к различным видам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разработка методических рекоменд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курсы повышения квалификации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анализ научной и практической литературы для подбора инструментария, разработки развивающих и коррекционных программ, профилактических и просветительски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участие в научно-практических семинарах, конференц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  участие в индивидуальной и/или групповой супервизии, интервиз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посещение совещаний и методических объеди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 оформление кабин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ая карта (форма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83045" cy="7475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28" t="26521" r="20494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74485" cy="448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00" t="26029" r="20392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комендации по оформлению аналитического отчё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аналитическом годовом отчёте отражаются все виды работ и направления деятельности в соответствии с планом и журналами учёта. Отчёт должен включать качественно-количественные показатели по направлениям деятельности, анализ результативности с учётом показателей прошл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выполнение поставленных на год задач, педагог-психолог указывает возникшие затруднения, проблемы, считая их задачами следующего учебного года.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49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eastAsia="Times New Roman" w:cs="Symbol"/>
      <w:color w:val="auto"/>
      <w:sz w:val="24"/>
      <w:szCs w:val="24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  <w:color w:val="00008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000000"/>
      <w:spacing w:val="1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right="4109" w:hanging="0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4">
    <w:name w:val="Текст1"/>
    <w:basedOn w:val="Normal"/>
    <w:qFormat/>
    <w:pPr>
      <w:suppressAutoHyphens w:val="true"/>
      <w:spacing w:lineRule="atLeast" w:line="360"/>
      <w:jc w:val="both"/>
      <w:textAlignment w:val="baselin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20" w:after="0"/>
      <w:ind w:firstLine="140"/>
      <w:jc w:val="both"/>
    </w:pPr>
    <w:rPr>
      <w:rFonts w:ascii="Arial" w:hAnsi="Arial" w:eastAsia="Arial" w:cs="Arial"/>
      <w:color w:val="auto"/>
      <w:sz w:val="12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  <w:spacing w:lineRule="atLeast" w:line="360"/>
      <w:jc w:val="both"/>
      <w:textAlignment w:val="baselin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  <w:lang w:bidi="hi-I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>
      <w:spacing w:lineRule="atLeast" w:line="360"/>
      <w:jc w:val="both"/>
      <w:textAlignment w:val="baseline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8:00Z</dcterms:created>
  <dc:creator>h</dc:creator>
  <dc:description/>
  <cp:keywords/>
  <dc:language>en-US</dc:language>
  <cp:lastModifiedBy>Ребошапка Людмила Витальевна</cp:lastModifiedBy>
  <cp:lastPrinted>2015-03-16T12:47:00Z</cp:lastPrinted>
  <dcterms:modified xsi:type="dcterms:W3CDTF">2022-01-11T14:41:00Z</dcterms:modified>
  <cp:revision>27</cp:revision>
  <dc:subject/>
  <dc:title> </dc:title>
</cp:coreProperties>
</file>