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  <w:lang w:eastAsia="ru-RU"/>
        </w:rPr>
        <w:t>Упражнения на сюжетное воображение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 xml:space="preserve">Цель упражнений: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тренировать преднамеренное моделирование разнообразных эмоциональных состояний, научиться уравновешивать процессы возбуждения и торможения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212121"/>
          <w:sz w:val="28"/>
          <w:szCs w:val="28"/>
          <w:lang w:eastAsia="ru-RU"/>
        </w:rPr>
        <w:t>Упражнение «Зрительные образы»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едлагается выбрать какой-либо предмет, ярко окрашен</w:t>
        <w:softHyphen/>
        <w:t>ный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12121"/>
            <w:sz w:val="28"/>
            <w:szCs w:val="28"/>
            <w:lang w:eastAsia="ru-RU"/>
          </w:rPr>
          <w:t>определенным цветом</w:t>
        </w:r>
      </w:hyperlink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, лучше без оттенков. Цвет выбира</w:t>
        <w:softHyphen/>
        <w:t>ется в соответствии с состоянием, которое моделируется: крас</w:t>
        <w:softHyphen/>
        <w:t>ный, оранжевый, желтый - цвета активности; голубой, синий, фиолетовый - цвета покоя; зеленый - нейтральный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еобходимо произнести про себя несколько раз название какого-либо цвета. В воображении возникнут очертания и цвет этого предмета. Постепенно возникнет состояние расслаблен</w:t>
        <w:softHyphen/>
        <w:t>ности и покоя или, наоборот, активности, мобилизованности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212121"/>
          <w:sz w:val="28"/>
          <w:szCs w:val="28"/>
          <w:lang w:eastAsia="ru-RU"/>
        </w:rPr>
        <w:t>Упражнение «Парк» (на создание настроения покоя, внутреннего комфорта, глубокого отдыха)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>Самоприказ: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«Зеленая-зеленая зелень. Зеленая-зеленая листва. Зеленая листва шелестит»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едставить себя в парке в теплый и солнечный летний день: солнечные блики перемежаются с пятнами тени от листвы; телу тепло, но не жарко, листва свежая, яркая; просторные поляны и аллеи, уходящие вдаль, листва шелестит под слабым ветер</w:t>
        <w:softHyphen/>
        <w:t>ком, далекие и смутные голоса людей; запах свежей листвы (тем</w:t>
        <w:softHyphen/>
        <w:t>пературный образ, цветовой, пространственный, звуковой, ося</w:t>
        <w:softHyphen/>
        <w:t>зательный, обонятельный)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212121"/>
          <w:sz w:val="28"/>
          <w:szCs w:val="28"/>
          <w:lang w:eastAsia="ru-RU"/>
        </w:rPr>
        <w:t>Упражнение «Сирена»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>Самоприказ: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«Гулкий-гулкий гул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Гулкая-гулкая сирена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Гулкая сирена удаляется»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едставьте себе гулкий звук пароходной сирены над ноч</w:t>
        <w:softHyphen/>
        <w:t>ным рейдом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Стенка причала в порту ночью, ярко освещенный пароход, готовящийся к отходу, ходовые огни судов, скользящих по тем</w:t>
        <w:softHyphen/>
        <w:t>ному рейду. Дальнейшее развитие сюжета - пароход уходит в рейс, убран трап, полоса черной маслянистой воды между бор</w:t>
        <w:softHyphen/>
        <w:t>том и причальной стенкой становится все шире, голоса про</w:t>
        <w:softHyphen/>
        <w:t>вожающих и отплывающих отдаляются; пароход уже далеко, лиц не разобрать; движется его светящийся силуэт; снова зву</w:t>
        <w:softHyphen/>
        <w:t>чит удаляющаяся сирена, ходовые огни словно скользят по воздуху. От воды тянет запахом водорослей, смолы и моря (обонятельный образ); вечерняя прохлада (температурный образ)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Упражнение сопровождается музыкальным оформлением (спокойная, мелодичная музыка). Выход из аутогенного погру</w:t>
        <w:softHyphen/>
        <w:t>жения - естественный сон, так как внимание в данном случае не сосредоточивается, а рассредоточивается, идет от малого кру</w:t>
        <w:softHyphen/>
        <w:t>га к среднему и большому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212121"/>
          <w:sz w:val="28"/>
          <w:szCs w:val="28"/>
          <w:lang w:eastAsia="ru-RU"/>
        </w:rPr>
        <w:t>Упражнение «Ковер»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>(на создание ощущения уюта и комфорта)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сновные сенсорные представления - осязательные (так</w:t>
        <w:softHyphen/>
        <w:t>тильные)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>Самоприказ: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«Пушистый-пушистый пух. Пушистый-пушистый ковер. Пушистый ковер нежит»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едставьте прикосновение босых ног к пушистому ковру, большому и теплому, в большой уютной комнате. Комната должна быть обязательно большая, не заставленная мебелью (про</w:t>
        <w:softHyphen/>
        <w:t>странственный образ); освещение - в теплых желто-оранжевых тонах (цветовой образ)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212121"/>
          <w:sz w:val="28"/>
          <w:szCs w:val="28"/>
          <w:lang w:eastAsia="ru-RU"/>
        </w:rPr>
        <w:t>Упражнение «Лимон»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>(на создание атмосферы дружеского, доброжелательного общения и хорошего настроения)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сновные сенсорные представления - вкусовые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>Самоприказ: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«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212121"/>
            <w:sz w:val="28"/>
            <w:szCs w:val="28"/>
            <w:lang w:eastAsia="ru-RU"/>
          </w:rPr>
          <w:t>Кислая-кислая кислота</w:t>
        </w:r>
      </w:hyperlink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. Кислый-кислый лимон. Кислый лимон в стакане чая»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едставьте вкус чая или кофе с лимонной кислинкой. Зри</w:t>
        <w:softHyphen/>
        <w:t>тельный образ (цветовой и пространственный) - яркий, но ог</w:t>
        <w:softHyphen/>
        <w:t>раниченный круг света над столом, остальная комната теряется в полумраке, Стол накрыт, но уже в беспорядке. За столом - друзья. Беседа немного шумливая, немного беспорядочная, но интересная. Воспоминание о вкусе лимона вызывает, кроме всего прочего, слюноотделение, что в свою очередь стимули</w:t>
        <w:softHyphen/>
        <w:t>рует аппетит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212121"/>
          <w:sz w:val="28"/>
          <w:szCs w:val="28"/>
          <w:lang w:eastAsia="ru-RU"/>
        </w:rPr>
        <w:t>Упражнение «вдохновения» «Ответственный экзамен»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Состояние, подлежащее коррекции, - страх, опасения не</w:t>
        <w:softHyphen/>
        <w:t>удачи, неуверенность в своих знаниях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ремя «репетирующей» тренировки - утро или день (но не вечер накануне экзамена!)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 ходе выполнения упражнения необходимо вначале до</w:t>
        <w:softHyphen/>
        <w:t>биться мышечного и психологического расслабления, гася страх и тревогу. С того момента, как начинаются «переходы» из про</w:t>
        <w:softHyphen/>
        <w:t>сторных помещений вестибюля и коридоров в более тесные (аудитории, кабинет), происходит мобилизация. Сужается и концентрируется внимания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Музыкальное подкрепление - спокойная плавная музыка. Представляемые цвета - голубой, синий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>Инструкция преподавателя: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едставьте себе просторный холл или вестибюль института. Вы идете спокойно, уверенной походкой, без тени суетливости. Вы не думаете о предстоящем экзамене, не разрешаете себе ника</w:t>
        <w:softHyphen/>
        <w:t>ких вопросов или разговоров, относящихся к нему, и лишь улыб</w:t>
        <w:softHyphen/>
        <w:t>кой отвечаете на приветствия знакомых. Словом, вы «держитесь»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ы переходите из вестибюля в коридор, из коридора в аудито</w:t>
        <w:softHyphen/>
        <w:t>рию, прилегающую к кабинету профессора, т. е. из просторных по</w:t>
        <w:softHyphen/>
        <w:t>мещений в более тесные. По мере того, как вы это делаете, ваш шаг, не убыстряясь, становится все более и более четким, походка - все более и более уверенной, осанка - прямой. Перед дверью экзаме</w:t>
        <w:softHyphen/>
        <w:t>натора вы усилием воли «вычеркиваете» все воспоминания о ма</w:t>
        <w:softHyphen/>
        <w:t>териале, который, как вы думаете, вы позабыли или недостаточно выучили. Вы не думаете в эту краткую минуту ни о чем, что отно</w:t>
        <w:softHyphen/>
        <w:t>сится к предстоящему предмету, в мозгу у вас - беспорядочная толкотня мыслей. Вы, разумеется, взволнованы, и это вполне ес</w:t>
        <w:softHyphen/>
        <w:t>тественно. Опасно не волнение перед экзаменом, а чрезмерное волнение, вызывающее растерянность и суетливость. Некоторая взволнованность необходима - она мобилизует.</w:t>
      </w:r>
    </w:p>
    <w:p>
      <w:pPr>
        <w:pStyle w:val="Normal"/>
        <w:shd w:fill="FFFFFF" w:val="clear"/>
        <w:spacing w:lineRule="atLeast" w:line="450" w:before="0" w:after="30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о вот вас вызвали и вы перед столом экзаменатора. Вы не выбираете билет, вы берете первый попавшийся. Для вас все би</w:t>
        <w:softHyphen/>
        <w:t>леты равноценны, учебный материал вы знаете. И, действитель</w:t>
        <w:softHyphen/>
        <w:t>но, вопросы билета, который достался вам, как раз те, какие нуж</w:t>
        <w:softHyphen/>
        <w:t>но. Вы, собственно, могли бы отвечать и без подготовки, но не следует вести себя заносчиво - лучше сесть и привести в порядок свои мысли. И как только вы стали это делать, беспорядочный ход мыслей сменяется плавным и ровным их течением - знания, накопленные вами, всплывают в сознании в стройном порядке, и вы готовы в таком же порядке их изложить...</w:t>
      </w:r>
    </w:p>
    <w:p>
      <w:pPr>
        <w:pStyle w:val="Normal"/>
        <w:shd w:fill="FFFFFF" w:val="clear"/>
        <w:spacing w:lineRule="atLeast" w:line="450" w:before="0" w:after="0"/>
        <w:jc w:val="both"/>
        <w:textAlignment w:val="baseline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12121"/>
          <w:sz w:val="28"/>
          <w:szCs w:val="28"/>
          <w:lang w:eastAsia="ru-RU"/>
        </w:rPr>
        <w:t>Беляев Г.С., Лобзин B.C., Копылова И.А. Психогигиеническая саморегу</w:t>
        <w:softHyphen/>
        <w:t>ляция. Л., 1977.</w:t>
      </w:r>
    </w:p>
    <w:p>
      <w:pPr>
        <w:pStyle w:val="Normal"/>
        <w:shd w:fill="FFFFFF" w:val="clear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shd w:fill="F1F8F2" w:val="clear"/>
          <w:lang w:eastAsia="ru-RU"/>
        </w:rPr>
        <w:t xml:space="preserve">Источник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1F8F2" w:val="clear"/>
            <w:lang w:eastAsia="ru-RU"/>
          </w:rPr>
          <w:t>https://svetvam.ru/led-lamp/rekomendacii-sredstva-samoregulyacii-i-samoupravleniya-emocionalnymi.ht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etvam.ru/leds/dveri-iz-dereva-dizain-mezhkomnatnye-dveri-v-interere---kak-podobrat.html" TargetMode="External"/><Relationship Id="rId3" Type="http://schemas.openxmlformats.org/officeDocument/2006/relationships/hyperlink" Target="https://svetvam.ru/led-automobile-bulbs----/kak-opredelit-kislotnost-pochvy-na-ogorode-kislaya-pochva-priznaki-kak.html" TargetMode="External"/><Relationship Id="rId4" Type="http://schemas.openxmlformats.org/officeDocument/2006/relationships/hyperlink" Target="https://svetvam.ru/led-lamp/rekomendacii-sredstva-samoregulyacii-i-samoupravleniya-emocionalnymi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37:00Z</dcterms:created>
  <dc:creator>Учитель</dc:creator>
  <dc:description/>
  <cp:keywords/>
  <dc:language>en-US</dc:language>
  <cp:lastModifiedBy>Сайганова</cp:lastModifiedBy>
  <dcterms:modified xsi:type="dcterms:W3CDTF">2022-03-16T12:53:00Z</dcterms:modified>
  <cp:revision>3</cp:revision>
  <dc:subject/>
  <dc:title/>
</cp:coreProperties>
</file>