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45"/>
        <w:jc w:val="center"/>
        <w:outlineLvl w:val="0"/>
        <w:rPr>
          <w:rFonts w:ascii="Arial" w:hAnsi="Arial" w:cs="Arial"/>
          <w:color w:val="000000"/>
          <w:kern w:val="2"/>
          <w:sz w:val="39"/>
          <w:szCs w:val="39"/>
        </w:rPr>
      </w:pPr>
      <w:r>
        <w:rPr>
          <w:rFonts w:cs="Arial" w:ascii="Arial" w:hAnsi="Arial"/>
          <w:color w:val="000000"/>
          <w:kern w:val="2"/>
          <w:sz w:val="39"/>
          <w:szCs w:val="39"/>
        </w:rPr>
        <w:t>Памятка как справляться с тревогой в кризисное время.</w:t>
      </w:r>
    </w:p>
    <w:p>
      <w:pPr>
        <w:pStyle w:val="Normal"/>
        <w:shd w:fill="FFFFFF" w:val="clear"/>
        <w:rPr>
          <w:rFonts w:ascii="Arial" w:hAnsi="Arial" w:cs="Arial"/>
          <w:color w:val="999999"/>
          <w:kern w:val="2"/>
          <w:sz w:val="21"/>
          <w:szCs w:val="21"/>
        </w:rPr>
      </w:pPr>
      <w:r>
        <w:rPr>
          <w:rFonts w:cs="Arial" w:ascii="Arial" w:hAnsi="Arial"/>
          <w:color w:val="999999"/>
          <w:kern w:val="2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Как справляться с тревогой в кризисное время.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 нам надо знать о тревоге: это эмоция, которую можно описать как состояние</w:t>
              <w:br/>
              <w:t>волнения, беспокойства, внутренней суматохи. Иногда тревога сопровождается</w:t>
              <w:br/>
              <w:t>телесными ощущениями, неприятными физическими симптомами, множеством мыслей и т.д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ЖНО!</w:t>
            </w:r>
            <w:r>
              <w:rPr>
                <w:rFonts w:cs="Arial" w:ascii="Arial" w:hAnsi="Arial"/>
                <w:color w:val="000000"/>
              </w:rPr>
              <w:t> Если у вас психические проблемы, сильно нарушен сон, возникают</w:t>
              <w:br/>
              <w:t>суицидальные мысли или усиливается депрессия, то эта памятка не будет для вас</w:t>
              <w:br/>
              <w:t>достаточно полезной. В таком случае нужно обратиться за помощью к специалистам.</w:t>
              <w:br/>
              <w:t>Тревога бывает: фоновая (постоянная «база», с которой мы живём и которая нам необходима, чтобы маркировать сигналы окружающей среды как опасные или безопасные) ситуативная (пик или потенциал действия, одномоментный резкий подъём тревоги – например, так бывает при панической атак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Что можно использовать при высокой фоновой тревоге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u w:val="single"/>
              </w:rPr>
              <w:t>1. аэробный и ритмичный спорт.</w:t>
            </w:r>
            <w:r>
              <w:rPr>
                <w:rFonts w:cs="Arial" w:ascii="Arial" w:hAnsi="Arial"/>
                <w:color w:val="000000"/>
              </w:rPr>
              <w:t> Тот, который вам доступен дома, например, ходьба на месте, приседания, гимнастика (много видео с готовыми сетами в интернете). Эффекты: выработка эндорфинов, отвлечение, переработка стрессовых гормонов, снятие напряжения, улучшение сна, настроения. Регулярность важнее интенсивности! Достаточно 10-15 минут каждый день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. медитация, релаксация, растяжка.</w:t>
            </w:r>
            <w:r>
              <w:rPr>
                <w:rFonts w:cs="Arial" w:ascii="Arial" w:hAnsi="Arial"/>
                <w:color w:val="000000"/>
              </w:rPr>
              <w:t> Мозг при тревоге не может быть в состоянии</w:t>
              <w:br/>
              <w:t>покоя, ему нужно помочь. Есть люди, у которых плохо получается медитировать, это не страшно, надо продолжать делать попытки. Есть приложения и готовые</w:t>
              <w:br/>
              <w:t>аудио/видеозаписи для этих целе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3. телесные активности.</w:t>
            </w:r>
            <w:r>
              <w:rPr>
                <w:rFonts w:cs="Arial" w:ascii="Arial" w:hAnsi="Arial"/>
                <w:color w:val="000000"/>
              </w:rPr>
              <w:t> Тело хорошо оттягивает внимание на себя и помогает выйти из цикла тревоги. Подойдёт всё, что задействует тело: физнагрузка, душ или ванна, массаж, тактильные практики, секс, готовить еду, что-то месить и тереть руками и т.д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4. поддерживающая соцсеть.</w:t>
            </w:r>
            <w:r>
              <w:rPr>
                <w:rFonts w:cs="Arial" w:ascii="Arial" w:hAnsi="Arial"/>
                <w:color w:val="000000"/>
              </w:rPr>
              <w:t> Есть исследования о том, что люди с поддерживающим окружением лучше сопротивляются негативу, и даже боли. Слабые социальные связи важнее сильных, т.к. люди в вашем близком окружении уже перегружены информацией и эмоциями, а люди чуть подальше от вас приносят что-то свеже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5. психотерапия.</w:t>
            </w:r>
            <w:r>
              <w:rPr>
                <w:rFonts w:cs="Arial" w:ascii="Arial" w:hAnsi="Arial"/>
                <w:color w:val="000000"/>
              </w:rPr>
              <w:t> Если в вашей компании есть программа психологического</w:t>
              <w:br/>
              <w:t>сопровождения сотрудников, обратитесь туда. Можно также звонить на телефоны</w:t>
              <w:br/>
              <w:t>горячих линий и искать себе консультанта онлайн. Поговорить со специалистом никогда не помешает, особенно если у вас и так высокий тревожный фон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6.психогигиена</w:t>
            </w:r>
            <w:r>
              <w:rPr>
                <w:rFonts w:cs="Arial" w:ascii="Arial" w:hAnsi="Arial"/>
                <w:color w:val="000000"/>
              </w:rPr>
              <w:t>. Отведите время для новостей (30 мин утром и вечером), в остальное время туда не заглядывайте. Изолируйтесь от всех знакомых, распространяющих панику и недружественные вам мнения и эмоции. Останавливайте близких, использующих вас как ведро для слива эмоций. Если они взрослые – они могут позаботиться о себе сам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7. отвлекаться.</w:t>
            </w:r>
            <w:r>
              <w:rPr>
                <w:rFonts w:cs="Arial" w:ascii="Arial" w:hAnsi="Arial"/>
                <w:color w:val="000000"/>
              </w:rPr>
              <w:t> При тревоге некоторые участки мозга перевозбуждаются и слишком активны, нужно включить другие участки, чтобы оттянуть на них энергию. Например, поговорить с кем-то, посмотреть фильм, заняться уборкой, слушать музыку и т.д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8.достаточно воды.</w:t>
            </w:r>
            <w:r>
              <w:rPr>
                <w:rFonts w:cs="Arial" w:ascii="Arial" w:hAnsi="Arial"/>
                <w:color w:val="000000"/>
              </w:rPr>
              <w:t> Обезвоживание связано с повышением тревоги. 1.5-2 литра в день, или 0.5-1 стакан каждые час-полтора пока не спит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9. управление коммуникациями.</w:t>
            </w:r>
            <w:r>
              <w:rPr>
                <w:rFonts w:cs="Arial" w:ascii="Arial" w:hAnsi="Arial"/>
                <w:color w:val="000000"/>
              </w:rPr>
              <w:t> Нужны периоды детоксикации от соцсетей и</w:t>
              <w:br/>
              <w:t>небольшие перерывы в общении с семьей (если это возможно), в то же время нужно быть внимательными к социальной изоляции, искать общения, если вы чувствуете себя одиноким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0. ритуалы.</w:t>
            </w:r>
            <w:r>
              <w:rPr>
                <w:rFonts w:cs="Arial" w:ascii="Arial" w:hAnsi="Arial"/>
                <w:color w:val="000000"/>
              </w:rPr>
              <w:t> В кризисе важно делать что-то привычное точно так, как мы это делали всегда, потому что это успокаивает. Если у вас есть черты ОКР, то у вас будет соблазн делать ритуалы избыточно, тогда может понадобиться помощь врача или психолог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1. антистресс-рукоделие.</w:t>
            </w:r>
            <w:r>
              <w:rPr>
                <w:rFonts w:cs="Arial" w:ascii="Arial" w:hAnsi="Arial"/>
                <w:color w:val="000000"/>
              </w:rPr>
              <w:t> При создании чего-либо активизируется зона мозга,</w:t>
              <w:br/>
              <w:t>отвечающая за креативность. Важно делать что-то, что вы уже неплохо умеете и можете делать достаточно расслабленно. 30-40 минут такого занятия замедлят ваш сердечный ритм и дыхание, расслабят мышцы, снизят кровяное давлени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2.ментальные тренировки.</w:t>
            </w:r>
            <w:r>
              <w:rPr>
                <w:rFonts w:cs="Arial" w:ascii="Arial" w:hAnsi="Arial"/>
                <w:color w:val="000000"/>
              </w:rPr>
              <w:t> Учиться пережидать тревогу, ничего не делая – она</w:t>
              <w:br/>
              <w:t>обязательно пойдёт на спад. Улучшать навыки внутреннего диалога, спорить с</w:t>
              <w:br/>
              <w:t>тревожными мыслями. Создавать систему самопомощи, помогать другим.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3.юмор</w:t>
            </w:r>
            <w:r>
              <w:rPr>
                <w:rFonts w:cs="Arial" w:ascii="Arial" w:hAnsi="Arial"/>
                <w:color w:val="000000"/>
              </w:rPr>
              <w:t>. Помогает смириться с ситуацией и задействовать те участки мозга, которые гасят тревогу. Психологи считают юмор наиболее зрелой из психологических защи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Что нежелательно использовать при тревоге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u w:val="single"/>
              </w:rPr>
              <w:t>1. алкоголь</w:t>
            </w:r>
            <w:r>
              <w:rPr>
                <w:rFonts w:cs="Arial" w:ascii="Arial" w:hAnsi="Arial"/>
                <w:color w:val="000000"/>
              </w:rPr>
              <w:t>. Потому что он депрессант и диуретик, снимает напряжение в моменте, но на длинной дистанции усиливает тревогу и депрессию и выводит вод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u w:val="single"/>
              </w:rPr>
              <w:t>2.сладкая еда и напитки.</w:t>
            </w:r>
            <w:r>
              <w:rPr>
                <w:rFonts w:cs="Arial" w:ascii="Arial" w:hAnsi="Arial"/>
                <w:color w:val="000000"/>
              </w:rPr>
              <w:t> Может сформироваться цикл заедания тревоги; плюс, высокие уровни глюкозы в крови у некоторых людей приводят к повышению гормонов, связанных со стрессом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u w:val="single"/>
              </w:rPr>
              <w:t>3.психоактивные вещества и стимуляторы.</w:t>
            </w:r>
            <w:r>
              <w:rPr>
                <w:rFonts w:cs="Arial" w:ascii="Arial" w:hAnsi="Arial"/>
                <w:color w:val="000000"/>
              </w:rPr>
              <w:t> Сюда относятся кофе, чай, энергетики.</w:t>
              <w:br/>
              <w:t>Они приводят к выбросу гормонов и нейромедиаторов, связанных со стрессом,</w:t>
              <w:br/>
              <w:t>тревожным людям лучше вообще их не употреблять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u w:val="single"/>
              </w:rPr>
              <w:t>4.постоянное отслеживание новостей.</w:t>
            </w:r>
            <w:r>
              <w:rPr>
                <w:rFonts w:cs="Arial" w:ascii="Arial" w:hAnsi="Arial"/>
                <w:color w:val="000000"/>
              </w:rPr>
              <w:t> Лучше не фокусироваться слишком сильно на том, на что не можем повлиять, бессилие и наблюдение за общей паникой повышает тревог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u w:val="single"/>
              </w:rPr>
              <w:t>5.плацебо-методы.</w:t>
            </w:r>
            <w:r>
              <w:rPr>
                <w:rFonts w:cs="Arial" w:ascii="Arial" w:hAnsi="Arial"/>
                <w:color w:val="000000"/>
              </w:rPr>
              <w:t>Гомеопатия, акупунктура и т.д., если вы их раньше ещё не пробовали. По ним нет доказательной базы, они помогают не всем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хники заземления при остром приступе паники, пиковой тревоге</w:t>
            </w:r>
            <w:r>
              <w:rPr>
                <w:rFonts w:cs="Arial" w:ascii="Arial" w:hAnsi="Arial"/>
                <w:color w:val="000000"/>
              </w:rPr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. Дых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остараться замедлить ритм дыхания, даже если кажется, что, наоборот, надо его ускорить. Дышать менее глубоко, стараться контролировать вдох и выдох;</w:t>
              <w:br/>
              <w:t>- дышать в пакет. Это уменьшит гипервентиляцию, в крови восстановится баланс</w:t>
              <w:br/>
              <w:t>кислорода и углекислого газа, что по принципу биологической обратной связи уменьшит частоту сердцебиения и панику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дышать по схеме 4-7-8 (на счёт 1-2-3-4 вдох, на счёт 1-2-3-4-5-6-7 задержка дыхания, на счёт 1-2-3-4-5-6-7-8 выдох). Тоже уменьшает гипервертиляцию, достаточно всего 5-7 вдохов и выдохов, чтобы почувствовать эффект.</w:t>
              <w:br/>
              <w:t>- медленно вдыхать носом, выдыхать ртом так, как будто вы собираетесь свистеть или дуть: ффууууууу. Достаточно 10-15 раз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. Опорная поз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ставить обе ноги на пол все ступнёй или встать. Пройтись внутренним сканером по телу, отметить все ощущения. Постараться почувствовать каждый участок тела, руки, ног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3.Принудительное включение когнитивных зон мозга.</w:t>
            </w:r>
            <w:r>
              <w:rPr>
                <w:rFonts w:cs="Arial" w:ascii="Arial" w:hAnsi="Arial"/>
                <w:color w:val="000000"/>
              </w:rPr>
              <w:t xml:space="preserve"> когнитивная и эмоциональная сферы как бы конкурируют, если человека захлёстывают</w:t>
              <w:br/>
              <w:t>эмоции, его думающая часть мозга в нокауте (и наоборот). Поэтому помогает</w:t>
              <w:br/>
              <w:t>восстановить баланс между ними. Включить мышление можно математическими</w:t>
              <w:br/>
              <w:t>вычислениями (самое простое – прибавлять по 7: 0+7+7+7…), или оглядеться вокруг и назвать пять предметов синего цвета / пять тупых углов / составлять описания окружающего, как будто пишете протокол осмотра места происшествия и т.д.</w:t>
            </w:r>
          </w:p>
          <w:p>
            <w:pPr>
              <w:pStyle w:val="Normal"/>
              <w:spacing w:lineRule="atLeast" w:line="31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4. Ритм.</w:t>
            </w:r>
          </w:p>
          <w:p>
            <w:pPr>
              <w:pStyle w:val="Normal"/>
              <w:spacing w:lineRule="atLeast" w:line="31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стукивание пальцами по ключицам с руками крест-накрест, раскачивание из стороны в сторону, обхватив себя руками. Многие не нейротипичные люди интуитивно используют это для заземления.</w:t>
            </w:r>
          </w:p>
          <w:p>
            <w:pPr>
              <w:pStyle w:val="Normal"/>
              <w:spacing w:lineRule="atLeast" w:line="312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spacing w:lineRule="atLeast" w:line="31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5. Звонок другу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- договориться с кем-то о звонке в случае паники, чтобы разговаривать на отвлечённые темы 10-20 минут. Можно даже не договариваться, а просто звонить знакомым любителям поболтать, если время дня позволяет.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6.Несколько интенсивных физических упражнени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- задача – очень быстро израсходовать много сил и устать, поэтому нужно что-то на пределе ваших сил. Пробежаться вокруг дома, отжиматься, приседать, побить подушку от души, чтобы на 3-4 минуты вы полностью потеряли дыхание.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7. «Выпускание демонов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качественно истерить в течение 8-15 минут (лучше при этом остаться одному).</w:t>
              <w:br/>
              <w:t>Заламывать руки, кататься, рыдать, кричать и т.д. до наступления опустошения, пока искренне не захочется прекратить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ак ещё себе помочь?</w:t>
            </w:r>
            <w:r>
              <w:rPr>
                <w:rFonts w:cs="Arial" w:ascii="Arial" w:hAnsi="Arial"/>
                <w:color w:val="000000"/>
              </w:rPr>
              <w:t xml:space="preserve"> Составить лист тревожных триггеров. Наблюдайте за собой и выписывайте в файл или на бумагу все, что выводит вас из равновесия. Потом это поможет принимать события не так близко к сердцу, вместо этого вы сможете думать: ага, сработал триггер. Конечно, мне стало более тревожно, но это сейчас пройдёт. Составить кризисный план. Это бумажное письмо самому себе в будущее на случай проблем, где нужно указать следующее:</w:t>
              <w:br/>
              <w:t>- признаки кризиса: как я понимаю, что наступил момент использовать этот пла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всё, что помогло мне в предыдущие кризис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всё, что не помогло мне в предыдущие кризисы</w:t>
              <w:br/>
              <w:t>- люди, кому я могу доверять и с кем хочу общаться в кризисе, их телефоны</w:t>
              <w:br/>
              <w:t>- инструкция: что конкретно мне надо делать, где что находится из</w:t>
              <w:br/>
              <w:t>поддерживающих меня вещей или дел, в каком порядке их начинать и т.д.</w:t>
              <w:br/>
              <w:t>- поддерживающие слова самому себ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рактиковать самоподдержку.</w:t>
            </w:r>
            <w:r>
              <w:rPr>
                <w:rFonts w:cs="Arial" w:ascii="Arial" w:hAnsi="Arial"/>
                <w:color w:val="000000"/>
              </w:rPr>
              <w:t> Помогает признание ситуации как есть, без</w:t>
              <w:br/>
              <w:t>самообесценивания: если мне страшно, то мне страшно, а не «на самом деле я не</w:t>
              <w:br/>
              <w:t>боюсь». Также можно составить список поддерживающих и радующих вещей, дел,</w:t>
              <w:br/>
              <w:t>процессов, людей – минимум 20 пунктов, всё, что угодно.</w:t>
              <w:br/>
              <w:t>Вы сильнее, чем думаете!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2060"/>
              </w:rPr>
              <w:t>Автор памятки: Екатерина Сигитова, психотерапевт, д.м.н. (с) 2020 г. Разрешено любое некоммерческое использование и распространение. Памятка доступна на русском, украинском, английском, немецком, французском, эстонском и чешском языках. Если вы хотите помочь перевести памятку на другой язык, обратитесь к автору по электронной почте katya@sigitova.ru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>Автор: Екатерина Сигитова Валерьевна</w:t>
      </w:r>
    </w:p>
    <w:p>
      <w:pPr>
        <w:pStyle w:val="Normal"/>
        <w:shd w:fill="FFFFFF" w:val="clear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bCs/>
          <w:color w:val="002060"/>
        </w:rPr>
        <w:t>Источник:</w:t>
      </w:r>
      <w:r>
        <w:rPr>
          <w:rFonts w:cs="Arial" w:ascii="Arial" w:hAnsi="Arial"/>
          <w:color w:val="002060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002060"/>
            <w:u w:val="single"/>
          </w:rPr>
          <w:t>https://sigitova.ru/trevoga-2660/</w:t>
        </w:r>
      </w:hyperlink>
    </w:p>
    <w:p>
      <w:pPr>
        <w:pStyle w:val="Normal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gitova.ru/trevoga-266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8:06:00Z</dcterms:created>
  <dc:creator>Кристина</dc:creator>
  <dc:description/>
  <cp:keywords/>
  <dc:language>en-US</dc:language>
  <cp:lastModifiedBy>Кристина</cp:lastModifiedBy>
  <dcterms:modified xsi:type="dcterms:W3CDTF">2022-03-12T18:20:00Z</dcterms:modified>
  <cp:revision>2</cp:revision>
  <dc:subject/>
  <dc:title/>
</cp:coreProperties>
</file>