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МОЦИОНАЛЬНАЯ УСТОЙЧИВОСТЬ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УПРАЖНЕНИЙ ДЛЯ ВСЕЙ СЕМЬ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Дарья Суч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Эмоциональная устойчивость – это способность справляться с болезненными переживаниями и извлекать из них ценные уроки, которые бы положительно формировали нашу личность. Эмоционально устойчивые люди способны выдерживать большие нагрузки, спокойнее реагируют на трудности и быстрее восстанавливаются после жизненных испытаний. И научиться этому не так уж сложно, особенно если это делать всей семьей. Какой навык можно назвать самым ценным и востребованным в наши дни, когда технологии развиваются со скоростью света и меняют нашу жизнь, когда природа приносит все новые сюрпризы, когда финансовая стабильность кажется лишь смутным воспоминанием, а человеческая близость утекает сквозь пальцы? Качество, которое поможет нам и нашим детям справляться со стрессом и вызовами современности и прожить осмысленную и радостную жизнь, – это эмоциональная устойчив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ДЫ В ТЕМНЫЕ ВРЕМЕ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исследования указывают на рекордный скачок психических расстройств у детей и подростков, и чемпионами в этом деле становятся тревожные расстройства и депрессия – они стали встречаться примерно на 50 % чаще, чем 15 лет назад. По разным данным, примерно один из восьми детей от 5 до 15 лет сталкивается с тем или иным психическим расстройством. У трети подростков, которым сейчас от 13 до 18 лет, в течение жизни разовьется хотя бы одно тревожное расстройство. В основе такой пугающей статистики лежит колоссальное давление, которые испытывает молодое поколение. Это и стресс, связанный с учебой в школе и многочисленных секциях, и травля со стороны сверстников (в том числе виртуальная), и волнение по поводу профессиональных и финансовых перспектив, и переживания по поводу внешности и образа тела на фоне нереалистичных социальных шабло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, будучи родителем, чувствуете свою беспомощность перед лицом всех этих испытаний, вы не одино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ло бы, наоборот, странно думать, что вы можете полностью обезопасить своих детей от суровой и непредсказуемой действительности. Тем не менее, самый ценный подарок, который вы можете сделать своим дочерям и сыновьям, – это передать им навык эмоциональной устойчив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ЫЙ РОДИТЕЛЬ – ОСОЗНАННЫЕ ДЕ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задача не в том, чтобы держать своих детей в вакуумных пузырях всю жизнь, пытаясь их спасти от ошибок и боли. Напротив, современное родительство предполагает, что мы предоставляем дочерям и сыновьям возможность развивать осознанность, уверенность и силу ума, чтобы они могли принимать собственные решения в жизни. Но что делать, если эмоциональной устойчивости не хватает нам самим? Разве можно научить ребенка чему-то, чего у нас нет? Оказывается, можно. Особенно если вы будете учиться вместе с детьми. Современная наука давно доказала, что наш мозг продолжает развиваться всю жизнь: свежие нейронные связи выстраиваются в ответ на новую информацию и действ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, моделировать и поддерживать навык стрессоустойчивости можно в любом возрас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ы делаете это вместе с детьми, это становится частью привычного распорядка, к тому же это позволяет взрослым вернуться в давно забытый режим игры – а ведь это самый эффективный способ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ВСЕЙ СЕМЬ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ородная почва для развития эмоциональной устойчивости – сильная система поддержки и развитая коммуникация. Если в отношениях можно безопасно и грамотно выражать эмоции, то их участникам легче замечать свои чувства, распознавать причины своих огорчений и предпринимать необходимые действия для улучшения своего состояния. Для создания таких отношений не требуются какие-то широкие жесты и геройские подвиги. Достаточно маленьких ритуалов и внимательности к ценным моментам близ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РЕМЯ ОДИН НА ОДИН.</w:t>
      </w:r>
      <w:r>
        <w:rPr>
          <w:sz w:val="28"/>
          <w:szCs w:val="28"/>
        </w:rPr>
        <w:t xml:space="preserve">  Не только детям, но и взрослым нужно внимание, нужна привязанность. Внутренний «стержень», который мы так хотим развить в себе и своем потомстве, не возьмется ниоткуда – он рождается из осознания того, что рядом всегда есть человек, которому ты нужен или нужна, который тебя види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бы вы ни работали, каким бы загруженным ни был ваш день, в нем можно найти драгоценные крупицы времени, когда можно посмотреть своему ребенку в глаза и выслушать его или ее, не листая при этом ленту новостей на смартфо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– волшебные существа. Они, в отличие от нас, умеют радоваться мелочам. Ребенку достаточно 5–10 минут качественного контакта, вашего нераздельного внимания, чтобы напитаться от вас поддержкой и уверенностью. Если же вы продолжаете проверять почту с планшета по время игры в дочки-матери или тонете в выпуске новостей за ужином, вы преподаете не самый полезный урок: что постоянно отвлекаться – это нормально и что ваши дети недостаточно важны для того, чтобы уделить им время. Настоящее время один на один не значит, что надо бросать все дела, сажать ребенка за стол и требовать, чтобы он изливал вам душу. Даже в самом загруженном распорядке уже есть такие моменты близости, как купание, поездки на автобусе, совместные приемы пищи, ожидание в очередях. Именно в такие «пустые» моменты можно выползать из своих мыслей и знакомиться ближе со своими маленькими людьми. Поболтать, послушать, рассказать о своих чувствах, поддержать их в ответном самовыражении. Если такие минутки один на один станут регулярными, ребенок будет уверен в том, что с вами безопасно оставаться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СРОЧЕННОЕ ВОЗНАГРАЖДЕНИЕ.</w:t>
      </w:r>
      <w:r>
        <w:rPr>
          <w:sz w:val="28"/>
          <w:szCs w:val="28"/>
        </w:rPr>
        <w:t xml:space="preserve"> Если вы хотите достичь эмоциональной устойчивости, важно понимать, что вы не всегда будете получать все, как только захотите этого. В наше время, когда все желания исполняются одним прикосновением к экрану смартфона, это знание особенно важно передать дет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умения откладывать сиюминутное удовольствие с учетом долгосрочной выгоды люди утрачивают навыки планирования и теряют контакт со своими истинными цен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занятие учит отсроченному вознаграждению? Например, настольные игры. Они требуют самодисциплины и контроля импульсивных реакций, развивают умение дожидаться своего хода и продумывать свои действия наперед. Большинство настольных игр развивают префронтальную кору головного мозга, которая отвечает за анализ ситуации, принятие решений, креативность и эмоциональную регуляцию. Если вы будете еще и показывать на своем примере, как можно с достоинством проигрывать, это тоже будет хорошим уроком эмоциональной устойчивости. Есть и множество других источников отсроченного вознаграждения: обучение игре на музыкальных инструментах, освоение иностранного языка, сборка сложных механизмов (например, в кружке робототехники), проведение химических и физических опытов (вы когда-нибудь пробовали выращивать кристаллы?) или даже просмотр любимых сериалов по серии в неделю, а не всего сезона залпом за пару д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ЗДОРОВЫЙ СОН</w:t>
      </w:r>
      <w:r>
        <w:rPr>
          <w:sz w:val="28"/>
          <w:szCs w:val="28"/>
        </w:rPr>
        <w:t xml:space="preserve">. Недосып – это мощный двигатель стресса, который вносит ощутимый вклад в развитие депрессии и тревожных расстройств у взрослых и детей. Он ухудшает память и внимание, снижает скорость мышления и осложняет принятие ре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простое решение для улучшения качества сна – это снижение количества времени перед экра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яка вы слышали про голубое свечение экранов, которое подавляет выработку гормона сна мелатонина (именно поэтому лучше выбирать для детской комнаты ночники и лампы с желтым или даже красным спектром света). Кроме того, мультфильмы и игры держат нас (и детей особенно) в эмоциональном напряжении и стимулируют мозг – что не способствует расслаблению перед сном. Полезно ввести семейное правило, согласно которому за час до сна все устройства выключаются. Если нужно, ставьте свой смартфон в авиарежим или выключайте wi-fi в доме. Главное – не забывайте следовать этому правилу сами, если будете требовать этого от своих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АКТИВНЫЙ ОТДЫХ.</w:t>
      </w:r>
      <w:r>
        <w:rPr>
          <w:sz w:val="28"/>
          <w:szCs w:val="28"/>
        </w:rPr>
        <w:t xml:space="preserve"> Спорт творит чудеса – и это не преувеличение. Физические нагрузки действительно улучшают работу мозга и повышают нашу устойчивость к стрессу. Когда вы и ваши дети даете своему телу двигаться, организм привыкает быстрее переключаться из режима стресса в режим успоко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тренировок вырабатываются те же гормоны, что и в состоянии психологического стресса, – только на короткое время и с пользой для сердца и сосу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отно подобранные регулярные аэробные тренировки иногда способны даже заменить медикаменты при лечении депрессии и тревожных расстройств – хоть об этом и стоит сначала поговорить с врачом. Двигаться и шалить вместе с детьми – еще и очень веселое занятие. Сейчас можно найти много видеоуроков по коротким домашним тренировкам в игровой форме, которые можно делать всей семьей: например, изображая разных животных или даже разыгрывая спектакль, состоящий из приседаний, прыжков и кувырков. И чем нелепее это будет выглядеть, тем звонче будет детский хохот и тем радостнее будет возвращаться к этим занятиям день ото дн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ПОДЗАРЯДКА БЛАГОДАРНОСТЬЮ.</w:t>
      </w:r>
      <w:r>
        <w:rPr>
          <w:sz w:val="28"/>
          <w:szCs w:val="28"/>
        </w:rPr>
        <w:t xml:space="preserve"> Одна из самых полезных для психического и физического здоровья эмоций – благодарность. С одной стороны, это главное противоядие одиночеству: если есть что-то или кто-то, кому можно сказать «спасибо», это уже настраивает нас на ощущение контакта. С другой стороны, благодарности присущ другой гормональный фон и общее физиологическое состояние по сравнению с тревогой, грустью или гневом, поэтому сами мысли о признательности оказывают благотворное влияние на тело и психику. Чтобы практика благодарности стала регулярной, можно ввести волшебный семейный ритуал: за ужином, перед сном или вообще в любое время дня делиться друг с другом ответами на три вопро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люди и события сегодня порадовали меня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не сегодня удалось сделать, чтобы порадовать кого-то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ового мне удалось сегодня узнать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опросы содержат в себе тот эмоциональный компонент, которого не хватает более привычному допросу из разряда «Как прошел твой день?» или «Чем сегодня занимались в школе?». Обсуждение благодарности и источников удовольствия учит замечать приятные переживания, а не отфильтровывать их на общем тревожно-напряженном фоне. Кто знает, может, этот простенький ритуал поможет вам узнать о ваших детях или даже о самих себе то, о чем бы вы не стали упоминать в более формальной беседе? Такие разговоры напоминают о доброте и взаимопомощи, а в нашем мире мы слишком часто забываем о том, насколько тонко влияем друг на друга своими действиями и словами. Если кирпичики эмоциональной устойчивости склеивать цементом благодарности, у нас появится шанс построить куда более здоровое и осознанное общество – и начать вполне можно с собственной семь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br/>
        <w:t>Источник: </w:t>
      </w:r>
      <w:hyperlink r:id="rId2">
        <w:r>
          <w:rPr>
            <w:rStyle w:val="InternetLink"/>
            <w:sz w:val="28"/>
            <w:szCs w:val="28"/>
          </w:rPr>
          <w:t>https://www.psyh.ru/emotsionalnaya-ustojchivost-5-uprazhnenij-dlya-vsej-semi/</w:t>
        </w:r>
      </w:hyperlink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syh.ru/emotsionalnaya-ustojchivost-5-uprazhnenij-dlya-vsej-sem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0:23:00Z</dcterms:created>
  <dc:creator>Кристина</dc:creator>
  <dc:description/>
  <cp:keywords/>
  <dc:language>en-US</dc:language>
  <cp:lastModifiedBy>Кристина</cp:lastModifiedBy>
  <dcterms:modified xsi:type="dcterms:W3CDTF">2022-03-12T20:31:00Z</dcterms:modified>
  <cp:revision>2</cp:revision>
  <dc:subject/>
  <dc:title/>
</cp:coreProperties>
</file>